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ABREVIADA PARA FORMULACIÓN DE PROYECTOS MENORE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CO DE PROGRAMAS Y PROYECTOS DE INVERSIÓN PÚ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60"/>
        <w:gridCol w:w="900"/>
        <w:gridCol w:w="180"/>
        <w:gridCol w:w="73"/>
        <w:gridCol w:w="1160"/>
        <w:gridCol w:w="207"/>
        <w:gridCol w:w="396"/>
        <w:gridCol w:w="1118"/>
        <w:gridCol w:w="106"/>
        <w:gridCol w:w="485"/>
        <w:gridCol w:w="613"/>
        <w:gridCol w:w="165"/>
        <w:gridCol w:w="357"/>
        <w:gridCol w:w="360"/>
        <w:gridCol w:w="1500"/>
      </w:tblGrid>
      <w:tr>
        <w:trPr>
          <w:trHeight w:val="55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 INFORMACIÓN GENERAL</w:t>
            </w:r>
          </w:p>
        </w:tc>
      </w:tr>
      <w:tr>
        <w:trPr/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MBRE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 (proceso, objeto, localización):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ÓDIGO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: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 Y/O DEPENDENCIA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rección:                Teléfono: 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. DESCRIPCIÓN DEL PROYECTO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      DESCRIPCIÓN DEL PROBLEMA O NECESIDAD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   AREA Y POBLACIÓN AFECTADA POR EL PROBLEMA Y/O NECESIDAD: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ipio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na / Barri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Afectada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Beneficiada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  ANTECEDENTES DEL PROYECTO: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     OBJETIVOS   DEL  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Específicos 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1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3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IS DE ALTERNATIVAS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s</w:t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Selec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ción de la Alternativa seleccionad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OS Y BENEFICIOS QUE ENTREGA EL PROYECTO:</w:t>
            </w:r>
          </w:p>
        </w:tc>
      </w:tr>
      <w:tr>
        <w:trPr/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ducto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  ACTORES PARA LA EJECUCIÓN DEL PROYECTO: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ores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Entidad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nculación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ENTES DE FINANCIACIÓN POSIBL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right="-648" w:hanging="0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ADO ACTUAL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(preinversión y/o  Operación):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ENDARIO PREVISTO DE EJECUCIÓN: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s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ración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do/Producto Esperado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V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 Total del Proyecto $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  PAUTAS DE ARTICULACIÓN  Y  SOSTENIBILIDAD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POLÍTICAS Y  PROGRAMAS SUPRAMUNICIPALES Y/O LEYES: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LAS  LÍNEAS ESTRATÉGICAS DEL PLAN  DE      DESARROLLO  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Línea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rtes esperados del  proyecto  a la (s) Línea(s) Estratégicas del Plan de Desarroll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CCIONES A IMPULSAR POR LA ENTIDAD RESPONSABLE PARA LA GESTIÓN Y EJECUCIÓN DEL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60"/>
        <w:gridCol w:w="2580"/>
      </w:tblGrid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LIGENCIAMIENTO DE LA FICHA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RGO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812"/>
      <w:gridCol w:w="2151"/>
    </w:tblGrid>
    <w:tr>
      <w:trPr>
        <w:trHeight w:val="454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08"/>
              <w:tab w:val="left" w:pos="3402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FICHA ABREVIADA PARA FORMULACIÓN DE PROYECTOS</w:t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2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4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4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4:00Z</dcterms:created>
  <dc:creator>NMV</dc:creator>
  <dc:description/>
  <cp:keywords/>
  <dc:language>en-US</dc:language>
  <cp:lastModifiedBy>planeacion03</cp:lastModifiedBy>
  <dcterms:modified xsi:type="dcterms:W3CDTF">2012-08-23T12:27:00Z</dcterms:modified>
  <cp:revision>14</cp:revision>
  <dc:subject/>
  <dc:title>ENTRADA</dc:title>
</cp:coreProperties>
</file>