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JORAMIENTO AGRONÓMICO DE 150 HECTÁREAS EN LA ZONA RURAL DEL MUNICIPIO DE YALÍ DEPARTAMENTO DE ANTIOQUIA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  municipio de  Yalí  sustenta su economía en el  sector  agropecuario constituyéndose el cultivo de   caña  de azúcar en el  primer  orden de producción. A  esta actividad se   destina un  total de  1.100  hectáreas;  su   producción se  emplea  para   la  elaboración  de panela, esta actividad  es la  única que genera  valor  agregado   desarrollada  en el municipio  y  cuenta  con dificultades  en materia de  competitividad ya que  presenta deficiencias  en producción tecnificada y   carencias de  infraestructura  idónea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RUR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2000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750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  municipio de  Yalí  sustenta su economía en el  sector  agropecuario constituyéndose el cultivo de   caña  de azúcar en el  primer  orden de producción. A  esta actividad se   destina un  total de  1.100  hectáreas;  su   producción se  emplea  para   la  elaboración  de panela, esta actividad  es la  única que genera  valor  agregado   desarrollada  en el municipio  y  cuenta  con dificultades  en materia de  competitividad ya que  presenta deficiencias  en producción tecnificada y   carencias de  infraestructura  idónea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Mejoramiento del fomento  para  el  desarrollo empresarial, turístico y agropecuario del municipio de Yalí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  <w:lang w:val="es-C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decuado manejo agronómico del cultivo de caña en el municipio de Yalí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highlight w:val="yellow"/>
                <w:lang w:val="es-C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50 hectáreas de cañ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miento de la productividad de las familias rurales que se benefician con el cultivo de caña en el municipio de Yalí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0 familias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JORAMIENTO AGRONÓMICO DE 150 HECTÁREAS EN LA ZONA RURAL DEL MUNICIPIO DE YALÍ DEPARTAMENTO DE ANTIOQUIA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ductividad rural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Suministro de insumos y materiales adecuados, inversion en mano de obra no calificada y asistencia técnica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Área de caña mejorada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50 ha con manejo agronómico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OBERNACIÓN DE ANTIOQUI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BERNACIÓN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STADO ACTUAL DEL PROYECTO 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4.600.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I ES VERDE Y SOSTENIBL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.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 : Fomento a tecnologías BPA, BPM, Orgánic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jorar el entorno ambiental y la competitividad empresarial y productiva en municipio, a través de programas y proyectos de producción y consumo sostenibles, que minimicen los efectos e impactos ambientales negativos y conlleven a la reconversión productiva, posicionando a al municipio como un modelo para la producción y el consumo sostenible a nivel departamental y Nacional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3:03:00Z</dcterms:modified>
  <cp:revision>31</cp:revision>
  <dc:subject/>
  <dc:title>ENTRADA</dc:title>
</cp:coreProperties>
</file>