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JORAMIENTO DE LA INFRAESTRUCTURA DEL SANEAMIENTO BÁSICO PARA LOS ABASTOS COMUNITARIOS RURALES EN LAS VEREDAS SAN RAFAEL SECTOR LA LEONA, VEREDA SAN MAURICIO SECTOR LAS CAMELIAS, Y VEREDA LA ALONDRA  MUNICIPIO DE YALI DEPARTAMENTO DE ANTIOQUIA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En  la zona  rural  la prestación  del  servició es  muy  bajo,  tan solo  el  26 %  de las  veredas del  municipio tienen su  acueducto propio sin ningún tipo de tratamiento de  potabilidad (Casamora, El Hatillo, San Jorge, Montebello; villanita; Montañita y La Máscara) alcanzando una cobertura del 21.22 %.  las  20 veredas restantes  continúan con soluciones  individuales de  abasto,  lo que  se  puede manifestar  en altos índices de infecciones  diarreicas y  enfermedades  intestinales  con un  mayor  nivel de  riesgo  en la población infantil.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RUR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4000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00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n  la zona  rural  la prestación  del  servició es  muy  bajo,  tan solo  el  26 %  de las  veredas del  municipio tienen su  acueducto propio sin ningún tipo de tratamiento de  potabilidad (Casamora, El Hatillo, San Jorge, Montebello; villanita; Montañita y La Máscara) alcanzando una cobertura del 21.22 %.  las  20 veredas restantes  continúan con soluciones  individuales de  abasto,  lo que  se  puede manifestar  en altos índices de infecciones  diarreicas y  enfermedades  intestinales  con un  mayor  nivel de  riesgo  en la población infantil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da ocupación y administración adecuada del territorio municipal y mejoramiento de los recursos naturales  las zonas rurales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  <w:lang w:val="es-C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Construcción de los acueductos en las veredas San Rafael sector la Leona,  La Alondra sector San Mauricio y La Alondra en el municipio de Yalí.</w:t>
            </w:r>
            <w:r>
              <w:rPr>
                <w:rFonts w:cs="Arial Narrow" w:ascii="Arial Narrow" w:hAnsi="Arial Narrow"/>
                <w:highlight w:val="yellow"/>
                <w:lang w:val="es-CO"/>
              </w:rPr>
              <w:t xml:space="preserve">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4 abastos comunitarios mejorados en su infraestructura</w:t>
            </w:r>
            <w:r>
              <w:rPr>
                <w:rFonts w:cs="Arial Narrow" w:ascii="Arial Narrow" w:hAnsi="Arial Narrow"/>
                <w:highlight w:val="yellow"/>
                <w:lang w:val="es-CO"/>
              </w:rPr>
              <w:t>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umento de la cobertura de acueducto rural en el municipio de Yalí.</w:t>
            </w:r>
            <w:r>
              <w:rPr>
                <w:rFonts w:cs="Arial Narrow" w:ascii="Arial Narrow" w:hAnsi="Arial Narrow"/>
                <w:highlight w:val="yellow"/>
                <w:lang w:val="es-C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highlight w:val="yellow"/>
                <w:lang w:val="es-CO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 25%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MIENTO DE LA INFRAESTRUCTURA DEL SANEAMIENTO BÁSICO PARA LOS ABASTOS COMUNITARIOS RURALES EN LAS VEREDAS SAN RAFAEL SECTOR LA LEONA, VEREDA SAN MAURICIO SECTOR LAS CAMELIAS, Y VEREDA LA ALONDRA DEL MUNICIPIO DE YALI  DEPARTAMENTO DE ANTIOQUIA.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alidad de vida de la población rural.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MEJORAMIENTO DE LA INFRAESTRUCTURA DEL SANEAMIENTO BÁSICO PARA LOS ABASTOS COMUNITARIOS RURALES EN LAS VEREDAS SAN RAFAEL SECTOR LA LEONA, VEREDA SAN MAURICIO SECTOR LAS CAMELIAS, Y VEREDA LA ALONDRA DEL MUNICIPIO DE YALI  DEPARTAMENTO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ueductos Veredales intervenidos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4 acueductos veredales intervenidos.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MPRESA DE SERVICIOS PUBLICOS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BERNACIÓN DE 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ADO ACTUAL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4.073.60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I ES VERDE Y SOSTENIBL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3,4: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 Gestión integral de cuencas abastecedoras de acueductos..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lang w:val="es-CO"/>
              </w:rPr>
              <w:t>Implementación de programa municipal de acueductos veredale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2:28:00Z</dcterms:modified>
  <cp:revision>27</cp:revision>
  <dc:subject/>
  <dc:title>ENTRADA</dc:title>
</cp:coreProperties>
</file>