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ABREVIADA PARA FORMULACIÓN DE PROYECTOS MENORES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CO DE PROGRAMAS Y PROYECTOS DE INVERSIÓN PÚBL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60"/>
        <w:gridCol w:w="900"/>
        <w:gridCol w:w="180"/>
        <w:gridCol w:w="73"/>
        <w:gridCol w:w="1160"/>
        <w:gridCol w:w="207"/>
        <w:gridCol w:w="396"/>
        <w:gridCol w:w="1118"/>
        <w:gridCol w:w="106"/>
        <w:gridCol w:w="485"/>
        <w:gridCol w:w="613"/>
        <w:gridCol w:w="165"/>
        <w:gridCol w:w="357"/>
        <w:gridCol w:w="360"/>
        <w:gridCol w:w="1500"/>
      </w:tblGrid>
      <w:tr>
        <w:trPr>
          <w:trHeight w:val="55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  INFORMACIÓN GENERAL</w:t>
            </w:r>
          </w:p>
        </w:tc>
      </w:tr>
      <w:tr>
        <w:trPr/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MBRE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 (proceso, objeto, localizació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TENIMIENTO DE 300 HECTÁREAS DE CACAO EN EL  MUNICIPIO DE YALÍ DEPARTAMENTO DE ANTIOQU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ÓDIGO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PROPONENTE DEL PROYECTO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LCALDÍA MUNICIPAL DE YALI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 RESPONSABLE Y/O DEPENDENCIA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>LUIS NORBERTO PIEDRAHITA LLA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:  Calle 19 N° 20 a 13 / Palacio Municipal               Teléfono: 8675023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. DESCRIPCIÓN DEL PROYECTO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      DESCRIPCIÓN DEL PROBLEMA O NECESIDAD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l  municipio de  Yalí  sustenta su economía en el  sector  agropecuario constituyéndose el cultivo de   caña  de azúcar en el  primer  orden de producción. A  esta actividad se   destina un  total de  1.100  hectáreas;  su   producción se  emplea  para   la  elaboración  de panela, esta actividad  es la  única que genera  valor  agregado   desarrollada  en el municipio  y  cuenta  con dificultades  en materia de  competitividad ya que  presenta deficiencias  en producción tecnificada y   carencias de  infraestructura  idónea.</w:t>
              <w:br/>
              <w:br/>
              <w:t>En el segundo  y  tercer  orden se  encuentra el  cultivo  de cacao  con  600 hectáreas y  de  café con 405 hectáreas.  Los cultivos transitorios como el  plátano,  la yuca, el maíz y el  fríjol  conforman hasta ahora un grupo de cultivos de subsistencia,  su  producción  es mínima  y  no generan  algún tipo de  ingreso  ya que es  destinada básicamente   para el  autoconsumo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   AREA Y POBLACIÓN AFECTADA POR EL PROBLEMA Y/O NECESIDAD: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nicipio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ona / Barrio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Afectada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Beneficiada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YALI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ZONA RURAL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2000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750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  ANTECEDENTES DEL PROYECTO: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l  municipio de  Yalí  sustenta su economía en el  sector  agropecuario constituyéndose el cultivo de   caña  de azúcar en el  primer  orden de producción. A  esta actividad se   destina un  total de  1.100  hectáreas;  su   producción se  emplea  para   la  elaboración  de panela, esta actividad  es la  única que genera  valor  agregado   desarrollada  en el municipio  y  cuenta  con dificultades  en materia de  competitividad ya que  presenta deficiencias  en producción tecnificada y   carencias de  infraestructura  idónea.</w:t>
              <w:br/>
              <w:br/>
              <w:t>En el segundo  y  tercer  orden se  encuentra el  cultivo  de cacao  con  600 hectáreas y  de  café con 405 hectáreas.  Los cultivos transitorios como el  plátano,  la yuca, el maíz y el  fríjol  conforman hasta ahora un grupo de cultivos de subsistencia,  su  producción  es mínima  y  no generan  algún tipo de  ingreso  ya que es  destinada básicamente   para el  autoconsumo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     OBJETIVOS   DEL  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levar los niveles de Productividad y Competitividad de la producción de bienes y servicios, mediante la generación de conocimientos técnicos y de mercados, su transferencia y adopción por un amplio sector de los productores quienes disponen de los factores de producción (tecnología, tierra y capital financiero)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Específicos 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1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Mantenimiento de área en con cultivos de cacao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300 ha con mantenimiento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Mejoramiento de la productividad de las familias rurales que se benefician con el cultivo de cacao en el municipio de Yalí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0 familias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ÁLISIS DE ALTERNATIVAS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s</w:t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Selec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ANTENIMIENTO DE 300 HECTÁREAS DE CACAO EN EL  MUNICIPIO DE YALÍ DEPARTAMENTO DE ANTIOQUIA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Productividad rural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ción de la Alternativa seleccionada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lang w:val="es-CO"/>
              </w:rPr>
              <w:t>Suministro de insumos y materiales adecuados, inversion en mano de obra no calificada y asistencia técnica.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OS Y BENEFICIOS QUE ENTREGA EL PROYECTO:</w:t>
            </w:r>
          </w:p>
        </w:tc>
      </w:tr>
      <w:tr>
        <w:trPr/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ducto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Área de caña mejorada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300 ha con manejo agronómico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.  ACTORES PARA LA EJECUCIÓN DEL PROYECTO: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ctores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Nombre Entidad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nculación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ubernamental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OBERNACIÓN DE ANTIOQUIA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FINANCIACIÓN 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ENTES DE FINANCIACIÓN POSIBLES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BERNACIÓN DE ANTIOQUIA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right="-648" w:hanging="0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ESTADO ACTUAL DEL PROYECTO </w:t>
            </w:r>
            <w:r>
              <w:rPr>
                <w:rFonts w:cs="Arial" w:ascii="Arial" w:hAnsi="Arial"/>
                <w:sz w:val="24"/>
                <w:szCs w:val="24"/>
              </w:rPr>
              <w:t xml:space="preserve">(preinversión y/o  Operación)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 INVERSIÓN</w:t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ENDARIO PREVISTO DE EJECUCIÓN: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s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ración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ultado/Producto Esperado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 MESES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V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 Total del Proyecto $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6.200.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  PAUTAS DE ARTICULACIÓN  Y  SOSTENIBILIDAD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POLÍTICAS Y  PROGRAMAS SUPRAMUNICIPALES Y/O LEYES: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PLAN DE DESARROLLO NACIONAL, DEPARTAMENTAL Y MUNICIPAL, PROGRAMAS DE DEPORT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LAS  LÍNEAS ESTRATÉGICAS DEL PLAN  DE      DESARROLLO  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la Línea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LI ES VERDE Y SOSTENIBLE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.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Programa: Fomento a tecnologías BPA, BPM, Orgánica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rtes esperados del  proyecto  a la (s) Línea(s) Estratégicas del Plan de Desarroll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jorar el entorno ambiental y la competitividad empresarial y productiva en municipio, a través de programas y proyectos de producción y consumo sostenibles, que minimicen los efectos e impactos ambientales negativos y conlleven a la reconversión productiva, posicionando a al municipio como un modelo para la producción y el consumo sostenible a nivel departamental y Nacional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CCIONES A IMPULSAR POR LA ENTIDAD RESPONSABLE PARA LA GESTIÓN Y EJECUCIÓN DEL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TENIBILIDAD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60"/>
        <w:gridCol w:w="2580"/>
      </w:tblGrid>
      <w:tr>
        <w:trPr>
          <w:trHeight w:val="2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LIGENCIAMIENTO DE LA FICHA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L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ISON ULILO ACEVED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G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DOR BPI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IEMBRE DE 20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812"/>
      <w:gridCol w:w="2151"/>
    </w:tblGrid>
    <w:tr>
      <w:trPr>
        <w:trHeight w:val="454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08"/>
              <w:tab w:val="left" w:pos="3402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515620" cy="6007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4" r="-3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MUNICIPIO DE YALÍ</w:t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</w:r>
        </w:p>
      </w:tc>
      <w:tc>
        <w:tcPr>
          <w:tcW w:w="4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FICHA ABREVIADA PARA FORMULACIÓN DE PROYECTOS</w:t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Código: PDL-FR-12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 w:val="false"/>
              <w:b w:val="false"/>
              <w:bCs/>
              <w:sz w:val="24"/>
              <w:szCs w:val="24"/>
            </w:rPr>
          </w:pPr>
          <w:r>
            <w:rPr>
              <w:rFonts w:cs="Arial"/>
              <w:b w:val="false"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Versión: 01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/>
          </w:pPr>
          <w:r>
            <w:rPr>
              <w:rFonts w:cs="Arial"/>
              <w:b w:val="false"/>
              <w:bCs/>
              <w:sz w:val="20"/>
            </w:rPr>
            <w:t xml:space="preserve">Pagina: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</w:rPr>
            <w:t xml:space="preserve"> de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Fonts w:cs="Arial"/>
              <w:b w:val="false"/>
              <w:bCs/>
              <w:sz w:val="20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020" w:leader="none"/>
      </w:tabs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24:00Z</dcterms:created>
  <dc:creator>NMV</dc:creator>
  <dc:description/>
  <cp:keywords/>
  <dc:language>en-US</dc:language>
  <cp:lastModifiedBy>FERNANDO</cp:lastModifiedBy>
  <dcterms:modified xsi:type="dcterms:W3CDTF">2012-10-29T13:08:00Z</dcterms:modified>
  <cp:revision>33</cp:revision>
  <dc:subject/>
  <dc:title>ENTRADA</dc:title>
</cp:coreProperties>
</file>