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ABREVIADA PARA FORMULACIÓN DE PROYECTOS MENORES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CO DE PROGRAMAS Y PROYECTOS DE INVERSIÓN PÚBL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60"/>
        <w:gridCol w:w="900"/>
        <w:gridCol w:w="180"/>
        <w:gridCol w:w="73"/>
        <w:gridCol w:w="1160"/>
        <w:gridCol w:w="207"/>
        <w:gridCol w:w="396"/>
        <w:gridCol w:w="1118"/>
        <w:gridCol w:w="106"/>
        <w:gridCol w:w="485"/>
        <w:gridCol w:w="613"/>
        <w:gridCol w:w="165"/>
        <w:gridCol w:w="357"/>
        <w:gridCol w:w="360"/>
        <w:gridCol w:w="1500"/>
      </w:tblGrid>
      <w:tr>
        <w:trPr>
          <w:trHeight w:val="55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  INFORMACIÓN GENERAL</w:t>
            </w:r>
          </w:p>
        </w:tc>
      </w:tr>
      <w:tr>
        <w:trPr/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MBRE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 (proceso, objeto, localizació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PLIACIÓN DE LA INFRAESTRUCTURA ADMINISTRATIVA DE LA ESE LA MISERICORDIA DEL  MUNICIPIO DE YALI DEPARTAMENTO DE ANTIOQU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ÓDIGO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PROPONENTE DEL PROYECTO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LCALDÍA MUNICIPAL DE YALI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 RESPONSABLE Y/O DEPENDENCIA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>LUIS NORBERTO PIEDRAHITA LLA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:  Calle 19 N° 20 a 13 / Palacio Municipal               Teléfono: 8675023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. DESCRIPCIÓN DEL PROYECTO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      DESCRIPCIÓN DEL PROBLEMA O NECESIDAD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ESE Hospital la Misericordia del municipio de Yali Antioquia, con inadecuada e insuficiente infraestructura administrativa. </w:t>
            </w:r>
          </w:p>
          <w:p>
            <w:pPr>
              <w:pStyle w:val="Normal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   AREA Y POBLACIÓN AFECTADA POR EL PROBLEMA Y/O NECESIDAD: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nicipio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ona / Barrio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Afectada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Beneficiada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YALI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ZONA URBANA Y RURAL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8031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8031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  ANTECEDENTES DEL PROYECTO: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ESE Hospital la Misericordia del municipio de Yali Antioquia, con inadecuada e insuficiente infraestructura administrativa.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     OBJETIVOS   DEL  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Mejorar las Condiciones de salud y de protección social de la población del municipio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Específicos 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1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Ampliación de la infraestructura Administrativa de la ESE la misericordia del municipio de Yali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274,5 metros cuadrados construido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Miramiento de las condiciones de trabajo del personal administrativo del la ESE la Misericordi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Mejoramiento de las condiciones de trabajo del personal administrativo del la ESE la Misericordia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ÁLISIS DE ALTERNATIVAS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s</w:t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Selec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AMPLIACIÓN DE LA INFRAESTRUCTURA ADMINISTRATIVA DE LA ESE LA MISERICORDIA DEL  MUNICIPIO DE YALI DEPARTAMENTO DE ANTIOQUIA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ndiciones de salud de la población.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ción de la Alternativa seleccionad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DADES DE: CARPINTERÍA METÁLICA, PISOS Y ENCHAPES, REVOQUE Y PINTURA, INSTALACIONES ELÉCTRICAS E HIDROSANITARIOS Y OTRAS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eastAsia="Arial Narrow" w:cs="Arial Narrow" w:ascii="Arial Narrow" w:hAnsi="Arial Narrow"/>
                <w:lang w:val="es-CO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OS Y BENEFICIOS QUE ENTREGA EL PROYECTO:</w:t>
            </w:r>
          </w:p>
        </w:tc>
      </w:tr>
      <w:tr>
        <w:trPr/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ducto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rea administrativa del hospital ampliada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274 metros cuadrados construidos.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.  ACTORES PARA LA EJECUCIÓN DEL PROYECTO: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ctores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Nombre Entidad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nculación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ubernamental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OBERNACIÓN DE ANTIOQUIA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FINANCIACIÓN 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ENTES DE FINANCIACIÓN POSIBLES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BERNACIÓN DE ANTIOQUIA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right="-648" w:hanging="0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ESTADO ACTUAL DEL PROYECTO </w:t>
            </w:r>
            <w:r>
              <w:rPr>
                <w:rFonts w:cs="Arial" w:ascii="Arial" w:hAnsi="Arial"/>
                <w:sz w:val="24"/>
                <w:szCs w:val="24"/>
              </w:rPr>
              <w:t xml:space="preserve">(preinversión y/o  Operación)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 INVERSIÓN</w:t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ENDARIO PREVISTO DE EJECUCIÓN: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s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ración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ultado/Producto Esperado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 MESES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V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 Total del Proyecto $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84.148.77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  PAUTAS DE ARTICULACIÓN  Y  SOSTENIBILIDAD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POLÍTICAS Y  PROGRAMAS SUPRAMUNICIPALES Y/O LEYES: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PLAN DE DESARROLLO NACIONAL, DEPARTAMENTAL Y MUNICIPAL, PROGRAMAS DE DEPORT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LAS  LÍNEAS ESTRATÉGICAS DEL PLAN  DE      DESARROLLO  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la Línea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LÍ UN COMPROMISO DE VIDA. SALUD.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a: Gestión, Vigilancia y control del Servicio de Salud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rtes esperados del  proyecto  a la (s) Línea(s) Estratégicas del Plan de Desarroll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Promover los procesos de participación, articulación y alianzas entre el Estado, las organizaciones de la sociedad civil, los gremios, entidades privadas, y la academia para lograr un desarrollo sostenible e incluyente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CCIONES A IMPULSAR POR LA ENTIDAD RESPONSABLE PARA LA GESTIÓN Y EJECUCIÓN DEL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TENIBILIDAD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60"/>
        <w:gridCol w:w="2580"/>
      </w:tblGrid>
      <w:tr>
        <w:trPr>
          <w:trHeight w:val="2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LIGENCIAMIENTO DE LA FICHA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L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ISON ULILO ACEVED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G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DOR BPI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IEMBRE DE 20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812"/>
      <w:gridCol w:w="2151"/>
    </w:tblGrid>
    <w:tr>
      <w:trPr>
        <w:trHeight w:val="454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08"/>
              <w:tab w:val="left" w:pos="3402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515620" cy="6007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4" r="-3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MUNICIPIO DE YALÍ</w:t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</w:r>
        </w:p>
      </w:tc>
      <w:tc>
        <w:tcPr>
          <w:tcW w:w="4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FICHA ABREVIADA PARA FORMULACIÓN DE PROYECTOS</w:t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Código: PDL-FR-12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 w:val="false"/>
              <w:b w:val="false"/>
              <w:bCs/>
              <w:sz w:val="24"/>
              <w:szCs w:val="24"/>
            </w:rPr>
          </w:pPr>
          <w:r>
            <w:rPr>
              <w:rFonts w:cs="Arial"/>
              <w:b w:val="false"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Versión: 01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/>
          </w:pPr>
          <w:r>
            <w:rPr>
              <w:rFonts w:cs="Arial"/>
              <w:b w:val="false"/>
              <w:bCs/>
              <w:sz w:val="20"/>
            </w:rPr>
            <w:t xml:space="preserve">Pagina: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</w:rPr>
            <w:t xml:space="preserve"> de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Fonts w:cs="Arial"/>
              <w:b w:val="false"/>
              <w:bCs/>
              <w:sz w:val="20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020" w:leader="none"/>
      </w:tabs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24:00Z</dcterms:created>
  <dc:creator>NMV</dc:creator>
  <dc:description/>
  <cp:keywords/>
  <dc:language>en-US</dc:language>
  <cp:lastModifiedBy>FERNANDO</cp:lastModifiedBy>
  <dcterms:modified xsi:type="dcterms:W3CDTF">2012-10-29T13:23:00Z</dcterms:modified>
  <cp:revision>35</cp:revision>
  <dc:subject/>
  <dc:title>ENTRADA</dc:title>
</cp:coreProperties>
</file>